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6.04. 2018</w:t>
      </w:r>
      <w:r>
        <w:rPr>
          <w:bCs/>
          <w:sz w:val="28"/>
          <w:szCs w:val="28"/>
        </w:rPr>
        <w:t xml:space="preserve"> года                                                                                          №</w:t>
      </w:r>
      <w:r>
        <w:rPr>
          <w:bCs/>
          <w:sz w:val="28"/>
          <w:szCs w:val="28"/>
          <w:u w:val="single"/>
        </w:rPr>
        <w:t>339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, от 22.02.2018 №285, от 30.03.2018 №31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 15 935 390,1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7 172 159,22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236 769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19 года в сумме 1 014 068,50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в сумме           1 105 496,1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1) прогнозируемый общий объем доходов на 2019 год в сумме </w:t>
        <w:br/>
        <w:t>15 543 368,69 тыс. рублей, на 2020 год в сумме 15 841 671,2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2) общий объем расходов на 2019 год в сумме 15 672 099,48 тыс. рублей, на 2020 год в сумме 16 006 940,07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0 года в сумме 1 142 133,09 тыс. рублей, в том числе верхний предел долга по муниципальным гарантиям в сумме 0,00 тыс. рублей, и на 1 января 2021 года в сумме 1 306 922,60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19 год в сумме 1 512 451,59 тыс. рублей, на 2020 год в сумме 1 950 672,6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3. </w:t>
      </w: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18 год в сумме      9 456 771,39 тыс. рублей, на 2019 год в сумме 8 836 543,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 8 999 676,10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103 114,44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145 319,4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18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2 </w:t>
      </w:r>
      <w:r>
        <w:rPr>
          <w:sz w:val="28"/>
          <w:szCs w:val="20"/>
        </w:rPr>
        <w:t>«Доходы бюджета города Нижневартовска на плановый период 2019 и 2020 годов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6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8 год </w:t>
      </w:r>
      <w:r>
        <w:rPr>
          <w:sz w:val="28"/>
          <w:szCs w:val="28"/>
        </w:rPr>
        <w:t>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Шипицина Екатерина Васильевна</cp:lastModifiedBy>
  <cp:lastPrinted>2018-04-13T15:05:00Z</cp:lastPrinted>
  <dcterms:modified xsi:type="dcterms:W3CDTF">2018-04-27T05:29:00Z</dcterms:modified>
  <cp:revision>210</cp:revision>
  <dc:subject/>
  <dc:title/>
</cp:coreProperties>
</file>